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КОНКУРСА В ЭЛЕКТРОННОЙ ФОРМЕ № </w:t>
      </w:r>
      <w:r>
        <w:rPr>
          <w:rFonts w:cs="Times New Roman" w:ascii="Times New Roman" w:hAnsi="Times New Roman"/>
          <w:b/>
          <w:color w:val="000000"/>
          <w:sz w:val="24"/>
          <w:szCs w:val="20"/>
          <w:lang w:val="ru-RU"/>
        </w:rPr>
        <w:t>31907806205</w:t>
      </w:r>
      <w:r>
        <w:rPr>
          <w:rFonts w:cs="Times New Roman" w:ascii="Times New Roman" w:hAnsi="Times New Roman"/>
          <w:b/>
          <w:sz w:val="32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Т 23.04.2019 Г. НА ПРАВО ЗАКЛЮЧЕНИЯ ДОГОВОР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ЫПОЛНЕНИЕ ПОДРЯДНЫХ РАБОТ ПО РАДИОПЛАНИРОВАНИЮ, ПРОЕКТИРОВАНИЮ, СТРОИТЕЛЬСТВУ ИНФРАСТРУКТУРНЫХ ОБЪЕКТОВ СВЯЗИ ДЛЯ РАЗМЕЩЕНИЯ ОБОРУДОВАНИЯ РЕТРАНСЛЯТОРОВ РАДИОСИГНАЛА СОТОВОЙ СВЯЗ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13.05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конкурс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i/>
          <w:i/>
          <w:color w:val="000000"/>
          <w:sz w:val="36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36"/>
          <w:szCs w:val="24"/>
          <w:lang w:val="ru-RU"/>
        </w:rPr>
        <w:t>ВЫПОЛНЕНИЕ ПОДРЯДНЫХ РАБОТ ПО РАДИОПЛАНИРОВАНИЮ, ПРОЕКТИРОВАНИЮ, СТРОИТЕЛЬСТВУ ИНФРАСТРУКТУРНЫХ ОБЪЕКТОВ СВЯЗИ ДЛЯ РАЗМЕЩЕНИЯ ОБОРУДОВАНИЯ РЕТРАНСЛЯТОРОВ РАДИОСИГНАЛА СОТОВОЙ СВЯЗИ</w:t>
      </w:r>
    </w:p>
    <w:tbl>
      <w:tblPr>
        <w:tblW w:w="14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207"/>
        <w:gridCol w:w="652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О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13» мая 2019 года 12:00:00 (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9» мая 2019 года 12:00:00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«13» мая 2019 года 12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«29» мая 2019 года 12:00 (время московско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есто и дата рассмотрения Заявок, проведения основного этапа закупки (оценки и сопоставления Заявок), подведения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1» мая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1» мая 2019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«18» июн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есто и дата рассмотрения Заявок, проведения основного этапа закупки (оценки и сопоставления Заявок), подведения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6» июня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6» июня 2019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7» июн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 xml:space="preserve">П. 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рядок, дата начала, дата и время окончания срока подачи Заявок на участие в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3» мая 2019 года 12:00:00 (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 xml:space="preserve">П. 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рядок, дата начала, дата и время окончания срока подачи Заявок на участие в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9» мая 2019 года 12:00:00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8</w:t>
              <w:tab/>
              <w:t xml:space="preserve">Место, дата и время открытия доступа к Заявкам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13» мая 2019 года 12:00:00 (время московское)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8</w:t>
              <w:tab/>
              <w:t xml:space="preserve">Место, дата и время открытия доступа к Заявкам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29» мая 2019 года 12:00:00 (время московское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Дата рассмотрения Заявок, проведения основного этапа закупки (оценки и сопоставления Заявок), подведения итогов закуп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1» мая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1» мая 2019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«18» июня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Дата рассмотрения Заявок, проведения основного этапа закупки (оценки и сопоставления Заявок), подведения итогов закуп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6» июня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6» июня 2019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7» июня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. 10 Дата и время окончания срока предоставления Участникам разъяснений положений Документации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06» мая 2019 года 12:00:00 (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. 10 Дата и время окончания срока предоставления Участникам разъяснений положений Документации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0» мая 2019 года 12:00:00 (время московско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4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Резяпова Адэля Геннадьевна</cp:lastModifiedBy>
  <cp:lastPrinted>2019-03-05T13:56:00Z</cp:lastPrinted>
  <dcterms:modified xsi:type="dcterms:W3CDTF">2019-05-13T08:41:00Z</dcterms:modified>
  <cp:revision>113</cp:revision>
  <dc:subject/>
  <dc:title/>
</cp:coreProperties>
</file>